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color w:val="000000"/>
          <w:sz w:val="28"/>
          <w:szCs w:val="28"/>
        </w:rPr>
        <w:t xml:space="preserve">Вопросы к </w:t>
      </w:r>
      <w:r>
        <w:rPr>
          <w:b/>
          <w:bCs/>
          <w:sz w:val="28"/>
        </w:rPr>
        <w:t>зачету по дисциплине</w:t>
      </w:r>
    </w:p>
    <w:p>
      <w:pPr>
        <w:pStyle w:val="Normal"/>
        <w:jc w:val="center"/>
        <w:rPr/>
      </w:pPr>
      <w:r>
        <w:rPr>
          <w:b/>
          <w:bCs/>
          <w:caps/>
          <w:sz w:val="28"/>
        </w:rPr>
        <w:t>«Разработка и стандартизация программных средств</w:t>
      </w:r>
    </w:p>
    <w:p>
      <w:pPr>
        <w:pStyle w:val="Normal"/>
        <w:jc w:val="center"/>
        <w:rPr/>
      </w:pPr>
      <w:r>
        <w:rPr>
          <w:b/>
          <w:bCs/>
          <w:caps/>
          <w:sz w:val="28"/>
        </w:rPr>
        <w:t>и информационных технологий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зачете отвечаете на вопрос (см. ниже) или приносите описание разработанной базы да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тличия программного сред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критерии качества программного обеспеч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чего складывается экономическая эффективность программного изделия (основные компоненты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“Жизненный цикл программного средства”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этапы жизненного цикл программного сред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два исторически сложившихся пути возникновения стандартов вы знаете? Расскажите о ни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классификацию стандартов, действующих в сфере ИТ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наиболее важных, на ваш взгляд, примеров программного обеспеч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“Модель предметной области”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на ваш взгляд важность стадии “Документирование программного средства”? Определите ее место в ЖЦП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пакет прикладных программ? Каковы его основные особенност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выходной язык командного типа? Поясните на пример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обенности организации управления ППП с выходным языком типа мен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информационный интерфейс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внешний интерфейс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способы формального представления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направления интеллектуализации П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популярных текстовых редакторов? Какие основные функции в них реализованы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популярные СУБД? Какие основные функции о ни способны выполнять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типовые процедуры обработки экономической информации способны выполнять офисные пакеты программ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интегрированные пакеты программ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АРМ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типовая структура АРМ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го предназначены пакеты прикладных программ статистической обработки данных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пакеты программ математического программирования и научные пакеты программ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классификацию АР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этапы процесса проектировани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Утёмов В.В.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center"/>
      <w:rPr>
        <w:sz w:val="20"/>
        <w:szCs w:val="20"/>
      </w:rPr>
    </w:pPr>
    <w:r>
      <w:rPr>
        <w:sz w:val="20"/>
        <w:szCs w:val="20"/>
      </w:rPr>
      <w:t>ГОУ ВПО «РОССИЙСКИЙ ГОСУДАРСТВЕННЫЙ ГУМАНИТАРНЫЙ УНИВЕРСИТЕТ» (Филиал в г.Киров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NewRoman;Times New Roman" w:hAnsi="TimesNewRoman;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10:00Z</dcterms:created>
  <dc:creator>Admin</dc:creator>
  <dc:description/>
  <cp:keywords/>
  <dc:language>en-US</dc:language>
  <cp:lastModifiedBy>Kostya Vytakin</cp:lastModifiedBy>
  <dcterms:modified xsi:type="dcterms:W3CDTF">2010-05-21T10:15:00Z</dcterms:modified>
  <cp:revision>6</cp:revision>
  <dc:subject/>
  <dc:title>Вопросы к экзамену по дисциплине</dc:title>
</cp:coreProperties>
</file>